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20"/>
        <w:gridCol w:w="940"/>
        <w:gridCol w:w="1480"/>
        <w:gridCol w:w="1740"/>
      </w:tblGrid>
      <w:tr>
        <w:trPr>
          <w:trHeight w:val="31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8</w:t>
            </w:r>
          </w:p>
        </w:tc>
      </w:tr>
      <w:tr>
        <w:trPr>
          <w:trHeight w:val="31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4.12.2020  № 151-рс</w:t>
            </w:r>
          </w:p>
        </w:tc>
      </w:tr>
      <w:tr>
        <w:trPr>
          <w:trHeight w:val="31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82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бюджета</w:t>
            </w:r>
          </w:p>
        </w:tc>
      </w:tr>
      <w:tr>
        <w:trPr>
          <w:trHeight w:val="315" w:hRule="atLeast"/>
        </w:trPr>
        <w:tc>
          <w:tcPr>
            <w:tcW w:w="1082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ого образования «Город Майкоп» по целевым статьям </w:t>
            </w:r>
          </w:p>
        </w:tc>
      </w:tr>
      <w:tr>
        <w:trPr>
          <w:trHeight w:val="315" w:hRule="atLeast"/>
        </w:trPr>
        <w:tc>
          <w:tcPr>
            <w:tcW w:w="1082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муниципальным программам, непрограммным направлениям деятельности) и группам видов расходов </w:t>
            </w:r>
          </w:p>
        </w:tc>
      </w:tr>
      <w:tr>
        <w:trPr>
          <w:trHeight w:val="315" w:hRule="atLeast"/>
        </w:trPr>
        <w:tc>
          <w:tcPr>
            <w:tcW w:w="1082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ов Российской Федерации на плановый период 2022 и 2023 годов</w:t>
            </w:r>
          </w:p>
        </w:tc>
      </w:tr>
      <w:tr>
        <w:trPr>
          <w:trHeight w:val="31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ыс. руб. 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- ходов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</w:t>
              <w:br/>
              <w:t xml:space="preserve">на 2022 год 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</w:t>
              <w:br/>
              <w:t xml:space="preserve">на 2023 год 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51200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97324,2</w:t>
            </w:r>
          </w:p>
        </w:tc>
      </w:tr>
      <w:tr>
        <w:trPr>
          <w:trHeight w:val="7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на 2018 - 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09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23,0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оддержка сельскохозяйственных производителей на территории МО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в целях возмещения недополученных доходов и возмещения затрат гражданам, ведущим мелкооптовое сельскохозяйственное производство по основном направлениям сельскохозяйственной деятельности на территор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1 01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1 01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реализации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9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23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3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9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3,0</w:t>
            </w:r>
          </w:p>
        </w:tc>
      </w:tr>
      <w:tr>
        <w:trPr>
          <w:trHeight w:val="8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3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7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1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3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8</w:t>
            </w:r>
          </w:p>
        </w:tc>
      </w:tr>
      <w:tr>
        <w:trPr>
          <w:trHeight w:val="5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малого и среднего предпринимательства муниципального образования «Город Майкоп» на 2018 - 2024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некоммерческим организациям субсидий на финансовое обеспечение затрат в связи с оказанием услуг по реализации мероприятий в сфере малого и среднего предприниматель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й социально ориентированной некоммерческой организации, работающей в сфере поддержки малого и среднего предпринимательства, на финансовое обеспечение затрат в связи с оказанием у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2 0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1 0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12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Город Майкоп» на 2018 - 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701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563,6</w:t>
            </w:r>
          </w:p>
        </w:tc>
      </w:tr>
      <w:tr>
        <w:trPr>
          <w:trHeight w:val="10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Обеспечение и совершенствование управления системой защиты населения и территорий муниципального образования «Город Майкоп» от чрезвычайных ситуаций мирного и военного времени на 2018 – 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887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743,7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условий для выполнения муниципальной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387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243,7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75,4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40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14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5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5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3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85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68,3</w:t>
            </w:r>
          </w:p>
        </w:tc>
      </w:tr>
      <w:tr>
        <w:trPr>
          <w:trHeight w:val="8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33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86,4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0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0,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7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1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стный резерв финансовых средств и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2 01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2 01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8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Построение (развитие) аппаратно-программного комплекса «Безопасный город» на территории муниципального образования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13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19,9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остроение и развитие комплекса АПК «Безопасный город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0,0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устройство системы уличного видеонаблюд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1 01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1 01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держание комплекса АПК «Безопасный город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2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43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49,9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эксплуатацию и техническое обслуживание системы уличного видеонаблюд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2 02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8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2,1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2 02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8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2,1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эксплуатация технических средств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2 S03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7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2 S03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7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ксплуатация технических средств (обеспечение предпочтовых и почтовых расходов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2 S03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закупка товаров, работ и услуг для обеспечения государственных (муниципальных) нужд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2 S03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8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общественного транспорта в муниципальном образовании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681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681,2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и повышение качества транспортного обслуживания насел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681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681,2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услуг,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1 02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81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81,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1 02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81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81,2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Адресная социальная помощь малоимущим гражданам и другим категориям граждан, находящимся в трудной жизненной ситуации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3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3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циальная поддержка отдельных категорий граждан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3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30,0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малоимущим гражданам на неотложные нуж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малоимущим гражданам на газификацию домовла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8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на улучшение социально-бытовых условий инвалидам ВОВ, бывшим несовершеннолетним узникам фашистских лагерей, вдовам участников (инвалидов) В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лицам, отбывшим наказание, назначенное суд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натуральной помощи в виде банных у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плата ежемесячного пособия многодетной семь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основное мероприятие  «Проведение мероприятий социально-значимого характера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аздничные мероприятия (Международный женский день 8 Марта, встреча, посвященная Международному Дню семьи, торжественные мероприятия, приуроченные к Дню России, встреча, приуроченная к Международному Дню матери, детский новогодний утренник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2 01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2 01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творительные акции (мероприятие, посвященное годовщине аварии на Чернобыльской АЭС, День Победы, Международный День защиты детей, Первый раз в первый класс, Международный День пожилого человека, мероприятия, посвященные месячнику «Белая трость», Международный День инвалидов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2 01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2 01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Доступная среда» муниципального образования «Город Майкоп» на 2018 - 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циальная поддержка социально ориентированных некоммерческих организаций и иных объединений инвалидо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я субсидии социально ориентированным некоммерческим организациям инвалидов по зрению муниципального образования «Город Майкоп» на финансовое обеспечение затрат по приобретению тифлосредств, не вошедших в федеральный перечень реабилитационных мероприятий, технических средств реабилитации и у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0 02 01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0 02 01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творческих коллективов художественной самодеятельности и любительских объединений инвалидов, городского Дома культуры «Гигант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0 02 01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0 02 01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Обеспечение жильем молодых семей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044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504,8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социальных выплат молодым семьям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044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504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реализация мероприятий по обеспечению жильем молодых семе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0 01 L49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44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04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0 01 L49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44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04,8</w:t>
            </w:r>
          </w:p>
        </w:tc>
      </w:tr>
      <w:tr>
        <w:trPr>
          <w:trHeight w:val="7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Обеспечение малоимущих граждан жилыми помещениями по договорам социального найма в муниципальном образовании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9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94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жильем малоимущих граждан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9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94,0</w:t>
            </w:r>
          </w:p>
        </w:tc>
      </w:tr>
      <w:tr>
        <w:trPr>
          <w:trHeight w:val="8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жилых помещений для предоставления по договорам социального найма малоимущим гражданам, нуждающимся в предоставлении жилых помещений по договорам социального найм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 0 01 01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4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 0 01 01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4,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Профилактика безнадзорности и правонарушений несовершеннолетних в муниципальном образовании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филактика безнадзорности и правонарушений несовершеннолетних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занятий физической культурой и спортом в МАУ «СОЦ «Майкоп» с несовершеннолетними детьми, состоящими на различных видах уч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 01 01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 01 01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Формирование благоприятной инвестиционной среды муниципального образования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5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5,2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благоприятных условий для привлечения инвестиций в экономику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5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5,2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частие в международных и внутрироссийских экономических мероприятиях и поддержание связей с городами побратим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2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тавительские расходы при внутренних и зарубежных поездках и встрече делегаций, в т.ч. иностранны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2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2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работка и изготовление презентационного материал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повышения квалификации руководителей и специалистов Администрац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Информатизация Администрации муниципального образования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6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,9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рганизационно–методическое и правовое обеспечение процесса информатизации Администрац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6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,9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работы по контролю состояния и эффективности защиты информации на объекте информатиз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защиты сайта в соответствии с «Требованиями о защите информации, содержащихся в информационных системах общего поль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9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9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енерация ключевой пары для ЭДО (электонный документооборот) сроком на 1 год СМЭВ (система межведомственного электронного взаимодействия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Обеспечение безопасности дорожного движения в муниципальном образовании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0,0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филактика детского дорожно-транспортного травматизм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подписки на всероссийскую газету «Добрая дорога детства» для образовательных учреждений города Майкоп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2 014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2 014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93067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37099,7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подпрограмма «Развитие системы дошкольного образования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2918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0516,2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дошкольно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1065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8663,1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343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386,9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382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382,9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382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382,9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34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81,3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34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81,3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Увеличение стоимости продуктов питания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80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76,8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80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76,8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80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80,9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80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80,9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6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65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6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65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60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118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3673,2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60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118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3673,2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 образования в частных дошкольных 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6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6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,0</w:t>
            </w:r>
          </w:p>
        </w:tc>
      </w:tr>
      <w:tr>
        <w:trPr>
          <w:trHeight w:val="7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ализация Федерального проекта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1 Р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53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53,1</w:t>
            </w:r>
          </w:p>
        </w:tc>
      </w:tr>
      <w:tr>
        <w:trPr>
          <w:trHeight w:val="12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Р2 52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3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3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Р2 52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3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3,1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Развитие системы начального общего, основного общего, среднего обще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6066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8474,9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начального общего, основного общего, среднего обще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8340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7497,7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257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323,9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95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95,8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95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95,8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323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9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323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9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5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5,3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5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5,3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02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02,8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02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02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9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5,3</w:t>
            </w:r>
          </w:p>
        </w:tc>
      </w:tr>
      <w:tr>
        <w:trPr>
          <w:trHeight w:val="8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2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2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1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6,9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1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53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52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52,6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53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6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6,2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53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46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46,4</w:t>
            </w:r>
          </w:p>
        </w:tc>
      </w:tr>
      <w:tr>
        <w:trPr>
          <w:trHeight w:val="12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4674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729,7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92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92,7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9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5804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860,1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6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6,2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6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6,2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инфраструктуры системы  начального общего, основного общего, среднего обще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95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95,4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,4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,4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ализация комплекса мер по созданию условий для успешной социализации и эффективной самореализации обучающихс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0,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платы стипендий Главы муниципального образования «Город Майкоп» лучшим учащимся, творчески одаренным детям общеобразовательных организаций горо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3 01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3 01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изация и поддержка, профессиональная адаптация обучающихся общеобразователь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3 02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3 02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хранение и укрепление здоровья обучающихс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49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49,4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летнего отдыха обучающихс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4 015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,6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4 015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,6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отдыха и оздоровления детей в оздоровительных лагерях с дневным пребыванием детей на базе образователь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4 60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3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3,8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4 60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3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3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бесплатного питания обучающимс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5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8353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691,7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едоставление бесплатного питания обучающимс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01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71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71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01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3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3,4</w:t>
            </w:r>
          </w:p>
        </w:tc>
      </w:tr>
      <w:tr>
        <w:trPr>
          <w:trHeight w:val="5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01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88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88,5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L3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381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719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L3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68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1,2</w:t>
            </w:r>
          </w:p>
        </w:tc>
      </w:tr>
      <w:tr>
        <w:trPr>
          <w:trHeight w:val="4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L3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1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998,6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ализация Федерального проекта «Современная школ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Е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468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380,7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здание детских технопарков "Кванториум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Е1 517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68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80,7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Е1 517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68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80,7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Развитие системы дополнительного образования дете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635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018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дополнительно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3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587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970,1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93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76,1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61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30,1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61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30,1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,1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,1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7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7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,2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,2</w:t>
            </w:r>
          </w:p>
        </w:tc>
      </w:tr>
      <w:tr>
        <w:trPr>
          <w:trHeight w:val="12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муниципального образования «Город Майкоп» на финансовое обеспечение затрат на оказание услуги в сфере дошкольного и общего образования, дополнительного образования детей - 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2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0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2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3 03 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47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47,9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3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3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3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системы персонифицированного финансирования дополнительного образования де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3 02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47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47,9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3 02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30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30,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3 02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7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ализация Федерального проекта «Современная школ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3 Е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здание детских технопарков "Кванториум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Е1 517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Е1 517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Обеспечение и совершенствование управления системой образования и прочие мероприятия в области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447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090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управления системой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37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018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75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61,4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62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47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,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99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57,2</w:t>
            </w:r>
          </w:p>
        </w:tc>
      </w:tr>
      <w:tr>
        <w:trPr>
          <w:trHeight w:val="8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34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71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7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8,7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новление содержания образования, технологий обучения, воспитания и развития школьнико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,0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тодическое сопровождение педагогов по формированию профессиональных компетенций при реализации ФГОС обще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2 01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2 01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</w:tr>
      <w:tr>
        <w:trPr>
          <w:trHeight w:val="8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мониторинга оценки и учета инновационного потенциала муниципальной образовательной системы по результатам распространения и апробации инновационных практик общеобразовательных организаций и педагогических работник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2 01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2 01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кадрового потенциала системы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1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1,5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мия Главы муниципального образования «Город Майкоп» «Лучший работник системы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3 01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3 01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городской системы оценки качества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5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диагностических работ для обучающихся IV, IX, XI (XII) класс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5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5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репетиционных экзаменов по математике и русскому язык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5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5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независимой оценки качества работы общеобразователь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Переселение граждан из жилых помещений, признанных непригодными для проживания  и расположенных в аварийных многоквартирных домах муниципального образования «Город Майкоп» на 2018-2024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методических и правовых услови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готовка технической документ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 01 023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 01 023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Ликвидация аварийного жилищного фонд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нос аварийного жилищного фон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 03 02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 03 02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территориального общественного самоуправления в муниципальном образовании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784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784,4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ивлечение населения к совместной деятельности ТОС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784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784,4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город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1 016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45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45,5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1 016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45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45,5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село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1 01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8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8,9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1 01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8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8,9</w:t>
            </w:r>
          </w:p>
        </w:tc>
      </w:tr>
      <w:tr>
        <w:trPr>
          <w:trHeight w:val="5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культуры муниципального образования «Город Майкоп» на 2018 – 2024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6009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4265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библиотечного дел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991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633,8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66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408,8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43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50,3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43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50,3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7,4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7,4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6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6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3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3,5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3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3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комплектование библиотечных фондов новыми информационными изданиям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16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5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16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Традиционная культура, самодеятельное и народное творчество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783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443,4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643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785,7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35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410,2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35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410,2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1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8,8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1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8,8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2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2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5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5,5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5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5,5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6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6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L46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,1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L46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,1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Дополнительное образование детей в области искусст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836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762,4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31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57,4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11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24,9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11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24,9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,8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,8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,8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R3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R3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рганизация и  проведение мероприятий, посвященных значимым событиям культуры и развитию культурного сотрудниче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городских мероприятий, посвященных праздничным и памятным дат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4 0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4 0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0,0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условий реализации муниципальной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5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348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825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4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0,5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5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11,4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14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5,0</w:t>
            </w:r>
          </w:p>
        </w:tc>
      </w:tr>
      <w:tr>
        <w:trPr>
          <w:trHeight w:val="8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9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6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0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4,4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ализация федерального проекта «Культурная сред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А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448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ддержка отрасли культуры (софинансирование расходных обязательств, возникающих при реализации мероприятий по модернизации региональных и муниципальных детских школ искусств по видам искусств путем их реконструкции, капитального ремонта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А1 5519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48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А1 5519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48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Молодежь столицы Адыгеи (2018-2024 годы)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76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91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Майкоп молодежный (2018-2024 годы)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19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19,1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ведение мероприятий по содействию патриотическому воспитанию граждан Российской Федераци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3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3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ризывная подготовка и гражданское воспитание молодеж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тие волонтерского движ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филактика этнического и религиозно - политического экстремизма в молодежной сред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полиграфической продукции по информационно-пропагандистскому сопровождению реализации направлений развития молодежной поли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Выявление и поддержка одаренных детей и молодеж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1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6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талантливой молодежи, развитие интеллектуальных нравственных и духовных ценнос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2 017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2 017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оддержка социально ориентированных некоммерческих организаций по реализации механизмов развития молодежной политик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1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20,0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муниципального образования "Город Майкоп" на финансовое обеспечение затрат по повышению уровня духовно-нравственного и патриотического воспитания в подростковой и юношеской сред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3 017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3 017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3 01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3 01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Обеспечение эффективной деятельности муниципального казенного учреждения «Молодежный координационный центр» (2018-2024 годы)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04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18,6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ведение мероприятий с детьми и молодежью по месту житель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04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18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4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8,6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7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2,7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7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6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Город без наркотиков» (2018-2024 годы)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ведение мероприятий по содействию формированию здорового образа жизни в молодежной сред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3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здорового образа жизни, профилактика наркомании, табакокурения и алкоголизма в молодёжной сред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3 01 018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3 01 018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О противодействии коррупции в муниципальном образовании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подготовки кадро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еподготовка и повышение квалификации муниципальных служащих, в должностные обязанности которых входит работа по противодействию корруп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1 018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1 018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учение муниципальных служащих, впервые поступивших на муниципальную службу для замещения должностей, включенных в соответствующий Перечен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1 02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1 02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Мероприятия антикоррупционного направл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убликация в средствах массовой информации материалов антикоррупционного информирования, просвещения, обучения, воспитания насе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2 018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2 018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Майкоп - спортивный город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611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442,6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вершенствование форм организации физкультурно-спортивной работ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спортивных соревнований, физкультурно-спортивных и оздоровительных мероприятий по месту житель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1 018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3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1 018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1 018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крепление материально-спортивной баз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1 01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1 01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1 01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условий для формирования, подготовки и сохранения спортивного резер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760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055,7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60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55,7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51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94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51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94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1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4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1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4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7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7,7</w:t>
            </w:r>
          </w:p>
        </w:tc>
      </w:tr>
      <w:tr>
        <w:trPr>
          <w:trHeight w:val="5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7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7,7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командировочных расход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Мероприятия по развитию физкультурно-спортивной инфраструктуры в городе Майкоп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27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50,2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3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27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50,2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3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7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0,2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3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7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0,2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3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7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8,3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3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7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8,3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3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7</w:t>
            </w:r>
          </w:p>
        </w:tc>
      </w:tr>
      <w:tr>
        <w:trPr>
          <w:trHeight w:val="4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3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7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условий реализации муниципальной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0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13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26,7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9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9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4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4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7,7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9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3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Управление финансами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158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102,5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условий для реализации муниципальной программы «Управление финансами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832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388,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32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88,1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62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17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воевременное исполнение долговых обязательств муниципального образования «Город Майкоп» и расходов на их обслуживани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326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714,4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процентным платежам по муниципальному долг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2 018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26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14,4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муниципального долг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2 018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26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14,4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средств массовой информации в муниципальном образовании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162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698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Говорит и показывает Майкоп (2018-2023 гг.)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992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65,9</w:t>
            </w:r>
          </w:p>
        </w:tc>
      </w:tr>
      <w:tr>
        <w:trPr>
          <w:trHeight w:val="8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Информирование населения о событиях, происходящих в муниципальном образовании «Город Майкоп» и Республике Адыгея на телевидении и в сети Интернет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992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65,9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92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65,9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7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8,2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7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8,2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,8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,8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(Аренда канала для телевещания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7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7,3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7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7,3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7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7,6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7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7,6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Поддержка и развитие печатного средства массовой информации муниципального образования «Город Майкоп» (2018-2023 гг.)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69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32,9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Информирование населения о событиях, происходящих в муниципальном образовании «Город Майкоп» и Республике Адыгея в печатных СМ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69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32,9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69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32,9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95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7,6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95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7,6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5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5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5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5,8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5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5,8</w:t>
            </w:r>
          </w:p>
        </w:tc>
      </w:tr>
      <w:tr>
        <w:trPr>
          <w:trHeight w:val="8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2002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3527,3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Развитие дорожного хозяйства и благоустройства территорий МО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527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6633,8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Капитальный ремонт, ремонт и содержание улично-дорожной сети на территор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6600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556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боты по содержанию улично-дорожной се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1 0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59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556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1 0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59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556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капитальному ремонту и ремонту улично-дорожной се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1 0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241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1 0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241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Дорожный фонд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63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93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боты по содержанию улично-дорожной се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0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80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61,3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0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80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61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капитальному ремонту и ремонту улично-дорожной се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0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37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3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0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37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3,5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сходы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S0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5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5,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S0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5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5,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монт и содержание сетей уличного освещ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858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лектроэнергия сетей уличного освещ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4 01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404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4 01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404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хническое обслуживание и ремонт сетей уличного освещ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4 018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3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4 018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3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Благоустройство территорий МО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5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04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289,0</w:t>
            </w:r>
          </w:p>
        </w:tc>
      </w:tr>
      <w:tr>
        <w:trPr>
          <w:trHeight w:val="11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 финансовое обеспечение затрат некоммерческих социально-ориентированных организацией в связи с оказанием услуг, связанных с организаций общественных работ по благоустройству территорий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6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9,4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6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9,4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зелене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8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22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22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8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22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22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содержание мест захорон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,7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,7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авка и установка, ремонт и содержание детских игровых площадок на территории МО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,3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Развитие жилищно-коммунального хозяй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721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851,4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и содержание объектов коммунального хозяй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2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221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501,4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ржание объектов инженерной инфраструктуры коммунального хозяй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019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9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019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9,0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субсидий предприятиям, оказывающим банные услуг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2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МУП «Банный комплекс» в целях возмещения недополученных доходов, в связи с оказанием гражданам банных у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3 019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3 019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Обеспечение управления в сфере ЖКХ и дорожного хозяйства, благоустрой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042,1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условий для выполнения муниципальной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3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042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58,8</w:t>
            </w:r>
          </w:p>
        </w:tc>
      </w:tr>
      <w:tr>
        <w:trPr>
          <w:trHeight w:val="9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26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8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983,3</w:t>
            </w:r>
          </w:p>
        </w:tc>
      </w:tr>
      <w:tr>
        <w:trPr>
          <w:trHeight w:val="8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89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1,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3,0</w:t>
            </w:r>
          </w:p>
        </w:tc>
      </w:tr>
      <w:tr>
        <w:trPr>
          <w:trHeight w:val="8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Обеспечение деятельности и реализации полномочий  Комитета по управлению имуществом муниципального образования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502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504,2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Эффективное управление, распоряжение имуществом, находящимся в муниципальной собственност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,0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ценки, признание прав, изготовление технической документации на объекты муниципальной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1 019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1 019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9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9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1 019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основное мероприятие «Совершенствование системы учета и содержание </w:t>
              <w:br/>
              <w:t>объектов  собственност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07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47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ржание объектов казны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2 02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7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7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2 02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4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5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2 02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5</w:t>
            </w:r>
          </w:p>
        </w:tc>
      </w:tr>
      <w:tr>
        <w:trPr>
          <w:trHeight w:val="11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Эффективное управление, распоряжение и рациональное использование земельных участков, находящихся в собственности муниципального образования «Город Майкоп», а также земельных участков, государственная собственность на которые не разграничена в г. Майкоп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земельных участков, проведение независимой оценки  земельных участков и оценки права аренды земельных участк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3 0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3 0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9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рганизация качественного и эффективного исполнения полномочий Комитета по управлению имуществом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0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095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056,7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95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56,7</w:t>
            </w:r>
          </w:p>
        </w:tc>
      </w:tr>
      <w:tr>
        <w:trPr>
          <w:trHeight w:val="9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87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62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7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3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Поддержка казачьих обществ муниципального образования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сети групп казачьей направленности, обеспечение их деятельности, проведение мероприятий по изучению и популяризации традиционной культуры и истории казаче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й социально ориентированным казачьим обществам, действующим на территор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 01 0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 01 0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Формирование современной городской среды в муниципальном образовании «Город Майкоп» на 2018-2024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468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605,8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ализация Федерального проекта «Формирование комфортной городской сре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0 F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468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605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программ формирования современной городской сре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F255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468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05,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F2 55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F255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468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605,8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ведомственная целевая программа «Повышение эффективности и сбалансированности работы Управления архитектуры и градостроительства муниципального образования «Город Майкоп» на 2016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22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908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Мероприятия в области архитектуры, градостроительства и рекла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0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тие территориального планирования муниципального образования «Город Майкоп» (подготовка генерального плана, правил землепользования и застройки, проектов планировки, проектов межевания территор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еспечение  муниципального образования «Город Майкоп» современной топографической съемко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ниторинг и сопровождение информационной системы обеспечения градостроительной деятельности (адресное хозяйство, хранение документации, ведение ИСОГД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соблюдения требований Федерального закона  «О рекламе» от 13.06.2006 г. №38 ФЗ (демонтаж незаконных рекламных конструкций, разработка размещения схем рекламных конструкц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реализации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2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708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2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23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08,0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2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98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82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2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2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беспечение функционирования Совета народных депутатов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775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213,1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едатель Совета народных депутатов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8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8,0</w:t>
            </w:r>
          </w:p>
        </w:tc>
      </w:tr>
      <w:tr>
        <w:trPr>
          <w:trHeight w:val="8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8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епутаты  Совета народных депутатов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9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9,5</w:t>
            </w:r>
          </w:p>
        </w:tc>
      </w:tr>
      <w:tr>
        <w:trPr>
          <w:trHeight w:val="8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9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Совета народных депутатов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2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55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2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55,6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58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82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6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6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обеспечение функционирования Главы муниципального образова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2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88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лава муниципа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8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8,0</w:t>
            </w:r>
          </w:p>
        </w:tc>
      </w:tr>
      <w:tr>
        <w:trPr>
          <w:trHeight w:val="9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8,0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беспечение функционирования Администрац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898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554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Администрац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898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554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898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554,8</w:t>
            </w:r>
          </w:p>
        </w:tc>
      </w:tr>
      <w:tr>
        <w:trPr>
          <w:trHeight w:val="9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30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987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6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6,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6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беспечение функционирования Контрольно-счетной палаты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63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13,1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едатель Контрольно-счетной палаты муниципального образования «Город Майкоп» и его заместител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4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3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4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3,1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4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3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 Контрольно-счетной палаты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99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99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0,0</w:t>
            </w:r>
          </w:p>
        </w:tc>
      </w:tr>
      <w:tr>
        <w:trPr>
          <w:trHeight w:val="9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9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86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7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,4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ведение выборов и референдум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выбор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ведение выборов депутатов Совета народных депутатов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1 00 02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1 00 02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869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000,1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0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0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,8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0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мия имени братьев Соловьевы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выплата пенсии за выслугу лет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8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73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0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43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жемесячные денежные выплаты Почетным гражданам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2,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2,2</w:t>
            </w:r>
          </w:p>
        </w:tc>
      </w:tr>
      <w:tr>
        <w:trPr>
          <w:trHeight w:val="5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погребению Почетного гражданина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услуг согласно гарантированному перечню по погребению умерших (погибших) граждан, не имеющих супруга, близких родственников, иных родственников, либо законного представителя умерше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резервные фонды и целевые финансовые резерв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41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74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1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74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1 00 00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1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74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1 00 00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1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74,5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154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6844,9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5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5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3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жемесячного вознаграждения и ежемесячного дополнительного вознаграждения приемным родител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48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48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48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48,3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жемесячной выплаты денежных средств на содержание детей, находящихся под опекой (попечительством), а также переданных на воспитание в приемную семь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22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22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22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22,1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я на обеспечение бесплатным проездом детей-сирот и детей, оставшихся без попечения родителей, обучающихся в образовательных учрежден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диновременной выплаты на ремонт жилого помещения, принадлежащего на праве собственности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для выплаты компенсации за работу по подготовке и проведению единого государственного экзамена педагогическим работникам муниципальных образовательных организаций, участвующим в проведении единого государственного экзаме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государственных полномочий Республики Адыгея в сфере административных правоотнош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2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1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8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7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9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2,5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4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17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5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5,5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0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0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9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1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1,5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9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1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1,5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предоставлению жилых помещений детям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R08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04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03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R08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04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03,9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чие непрограммные направления деятельности муниципаль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157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537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57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37,5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2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61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94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75,9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96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3855,1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специальной оценки условий труда в органах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по выплате единовременного вознаграждения при выходе на пенсию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оздание систем информационной безопасности в Администрации муниципального образования «Город Майкоп» и подведомственных ей подведомственных учрежден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1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1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1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1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словно утвержденные расх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473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16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473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16,0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ДС при реализации имущества, находящегося в муниципальной собственности, физическому лиц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убсидия МУП «Городской парк культуры и отдыха» на парковую деятельность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1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02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1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02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я МУП «Городской парк культуры и отдыха» на содержание бассей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63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5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63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5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8">
    <w:name w:val="xl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40:00Z</dcterms:created>
  <dc:creator>SvetetskayaO</dc:creator>
  <dc:description/>
  <cp:keywords/>
  <dc:language>en-US</dc:language>
  <cp:lastModifiedBy>SvetetskayaO</cp:lastModifiedBy>
  <dcterms:modified xsi:type="dcterms:W3CDTF">2021-05-28T05:22:00Z</dcterms:modified>
  <cp:revision>2</cp:revision>
  <dc:subject/>
  <dc:title/>
</cp:coreProperties>
</file>